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eastAsia="Arial Narrow" w:cs="Arial Narrow" w:ascii="Arial Narrow" w:hAnsi="Arial Narrow"/>
          <w:b/>
          <w:spacing w:val="1"/>
        </w:rPr>
        <w:t xml:space="preserve">       </w:t>
      </w:r>
      <w:r>
        <w:rPr>
          <w:rFonts w:cs="Arial Narrow" w:ascii="Arial Narrow" w:hAnsi="Arial Narrow"/>
          <w:b/>
          <w:spacing w:val="1"/>
        </w:rPr>
        <w:t>Załącznik nr 1</w:t>
      </w:r>
      <w:r>
        <w:rPr>
          <w:rFonts w:cs="Arial Narrow" w:ascii="Arial Narrow" w:hAnsi="Arial Narrow"/>
          <w:b/>
          <w:color w:val="000000"/>
          <w:spacing w:val="1"/>
        </w:rPr>
        <w:t xml:space="preserve"> do SWZ</w:t>
      </w:r>
      <w:r>
        <w:rPr>
          <w:rFonts w:cs="Arial Narrow" w:ascii="Arial Narrow" w:hAnsi="Arial Narrow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  <w:t>FORMULARZ OFERTY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</w:r>
    </w:p>
    <w:p>
      <w:pPr>
        <w:pStyle w:val="Nagwek1"/>
        <w:spacing w:lineRule="auto" w:line="240" w:before="0" w:after="6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NA DOSTAWę I ODBIÓR ENERGII ELEKTRYCZNEJ DLA GEOTERMII PODDĘBICE NA OKRES OD 01.01.2025 DO 31.12.2025 R.</w:t>
      </w:r>
    </w:p>
    <w:p>
      <w:pPr>
        <w:pStyle w:val="Nagwek1"/>
        <w:spacing w:lineRule="auto" w:line="240" w:before="0" w:after="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DANE WYKONAWCY:</w:t>
      </w:r>
    </w:p>
    <w:tbl>
      <w:tblPr>
        <w:tblW w:w="93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13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AZW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ADRES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WOJEWÓDZTW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UMER TELEFONU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E- MAI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NI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REG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</w:rPr>
        <w:t xml:space="preserve">W odpowiedzi na ogłoszone postępowanie o udzielenie zamówienia publicznego w </w:t>
      </w:r>
      <w:r>
        <w:rPr>
          <w:rFonts w:cs="Arial Narrow" w:ascii="Arial Narrow" w:hAnsi="Arial Narrow"/>
          <w:b/>
          <w:bCs/>
        </w:rPr>
        <w:t>trybie przetargu nieograniczonego</w:t>
      </w:r>
      <w:r>
        <w:rPr>
          <w:rFonts w:cs="Arial Narrow" w:ascii="Arial Narrow" w:hAnsi="Arial Narrow"/>
        </w:rPr>
        <w:t xml:space="preserve"> nr sprawy </w:t>
      </w:r>
      <w:r>
        <w:rPr>
          <w:rFonts w:cs="Arial Narrow" w:ascii="Arial Narrow" w:hAnsi="Arial Narrow"/>
          <w:b/>
          <w:bCs/>
        </w:rPr>
        <w:t>GP/331/2024</w:t>
      </w:r>
      <w:r>
        <w:rPr>
          <w:rFonts w:cs="Arial Narrow" w:ascii="Arial Narrow" w:hAnsi="Arial Narrow"/>
        </w:rPr>
        <w:t xml:space="preserve"> oferujemy wykonanie zamówienia, na: </w:t>
      </w:r>
      <w:bookmarkStart w:id="0" w:name="_Hlk143165948"/>
      <w:r>
        <w:rPr>
          <w:rFonts w:cs="Arial Narrow" w:ascii="Arial Narrow" w:hAnsi="Arial Narrow"/>
          <w:b/>
          <w:bCs/>
        </w:rPr>
        <w:t>Dostawę i odbiór energii elektrycznej dla Geotermii Poddębice na okres od 01.01.2025 do 31.12.2025 r.</w:t>
      </w:r>
      <w:bookmarkEnd w:id="0"/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</w:t>
      </w:r>
      <w:r>
        <w:rPr>
          <w:rFonts w:cs="Arial Narrow" w:ascii="Arial Narrow" w:hAnsi="Arial Narrow"/>
        </w:rPr>
        <w:t xml:space="preserve"> następującą cenę całkowitą wyliczoną w poniżej.</w:t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Sprzedaż energii elektrycznej:</w:t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34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0"/>
        <w:gridCol w:w="1080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</w:tblGrid>
      <w:tr>
        <w:trPr>
          <w:trHeight w:val="17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Łączna ilość obiektów w danej grupie taryfowej na dzień złożenia ofer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 01.01.2025 do 31.12.2025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 01.01.2025 do 31.12.2025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 01.01.2025 do 31.12.2025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arzutu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 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Ks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arzutu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 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Ks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arzutu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I 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Ks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Wartość narzutu energii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opłata handlowa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PPE/miesiąc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Łączna oplata handlowa netto w okresie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od 01.01.2025 do 31.12.2025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4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2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3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4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6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7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9]=[3]*[6]+ [4]*[7]+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*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0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1]=[2]*[10]*</w:t>
              <w:br/>
              <w:t>ilość miesięcy</w:t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40 6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8 0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6 25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4 4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7 67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B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430 0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377 72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89 98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 2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66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9 98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"/>
          <w:szCs w:val="2"/>
        </w:rPr>
      </w:pPr>
      <w:r>
        <w:rPr>
          <w:rFonts w:cs="Arial Narrow" w:ascii="Arial Narrow" w:hAnsi="Arial Narrow"/>
          <w:b/>
          <w:b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mawiający informuje, że stawka VAT jaką Wykonawca powinien zastosować w ofercie wynosi 23%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Oferta sprzedaży obejmuje sprzedaż wg oferty RDN, oznacza to, że rozliczanie następuje zawsze wg ceny rynkowej z Towarowej Giełdy Energii z dnia poprzedniego oraz kosztów stałych tzw. Ks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SPOT_RDN_FIXING I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ergia elektryczna będzie sprzedawana w oparciu o kwotowania produktu RDN (rynku dnia następnego) notowanego na Towarowej Giełdzie Energii w Warszawie (</w:t>
      </w:r>
      <w:hyperlink r:id="rId2">
        <w:r>
          <w:rPr>
            <w:rStyle w:val="InternetLink"/>
            <w:rFonts w:cs="Arial Narrow" w:ascii="Arial Narrow" w:hAnsi="Arial Narrow"/>
          </w:rPr>
          <w:t>www.tge.pl</w:t>
        </w:r>
      </w:hyperlink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Cena energii elektrycznej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spacing w:val="1"/>
          <w:lang w:val="en-US" w:eastAsia="en-US"/>
        </w:rPr>
        <w:drawing>
          <wp:inline distT="0" distB="0" distL="0" distR="0">
            <wp:extent cx="349694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R – rzeczywista wielkość zużycia w danym miesiącu (MWh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DNki – cena rozliczeniowa produktu Fixing 1 w ramach Rynku Dnia Następnego publikowanego przez TGE (https://tge.pl/energia-elektryczna-rdn) dla dnia k na godzinę i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Dki – rzeczywista wielkość zużycia energii dnia k w godzinie i (MWh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 – ilość godzin w danej dobi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 – ilość dni w danym miesiącu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s – koszt jednostkowy wynikający z pozostałych elementów sprzedaży energii (certyﬁkaty, akcyza, marża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2. Usługa odkupu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513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08"/>
        <w:gridCol w:w="1208"/>
        <w:gridCol w:w="1208"/>
      </w:tblGrid>
      <w:tr>
        <w:trPr>
          <w:trHeight w:val="17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Łączna ilość obiektów produkcyjnych na dzień złożenia ofer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Szacunkowa produkcja energii [kWh] w okresi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 01.01.2025 do 31.12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kosztów obsługi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Wartość narzutu odkupu energii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4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1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2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3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4]=[2]*[3]</w:t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5 630 0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br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Oferta odkupu obejmuje odkup wg oferty RDN, oznacza to, że rozliczanie następuje zawsze wg ceny rynkowej z Towarowej Giełdy Energii z dnia poprzedniego oraz kosztów stałych tzw. Ko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SPOT_RDN_FIXING I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ergia elektryczna będzie odkupowana w oparciu o kwotowania produktu RDN (rynku dnia następnego) notowanego na Towarowej Giełdzie Energii w Warszawie (</w:t>
      </w:r>
      <w:hyperlink r:id="rId4">
        <w:r>
          <w:rPr>
            <w:rStyle w:val="InternetLink"/>
            <w:rFonts w:cs="Arial Narrow" w:ascii="Arial Narrow" w:hAnsi="Arial Narrow"/>
          </w:rPr>
          <w:t>www.tge.pl</w:t>
        </w:r>
      </w:hyperlink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Cena odkupu energii elektrycznej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spacing w:val="1"/>
          <w:lang w:val="en-US" w:eastAsia="en-US"/>
        </w:rPr>
        <w:drawing>
          <wp:inline distT="0" distB="0" distL="0" distR="0">
            <wp:extent cx="3756025" cy="44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VR – rzeczywista wielkość produkcji w danym miesiącu (MWh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PRDNki – cena rozliczeniowa produktu Fixing 1 w ramach Rynku Dnia Następnego publikowanego przez TGE (https://tge.pl/energia-elektryczna-rdn) dla dnia k na godzinę i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VDki – rzeczywista wielkość produkcji energii dnia k w godzinie i (MWh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 – ilość godzin w danej dobi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 – ilość dni w danym miesiącu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 – koszt jednostkowy wynikający z pozostałych elementów odkupu energii (termin płatności, certyﬁkaty, akcyza, marża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3. Wartość zamówieni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bCs/>
        </w:rPr>
        <w:t>Wartość przedmiotu zamówienia sprzedaż + odkup: netto .................... zł; wartość brutto: ..................... zł  (sprzedaż energii: narzut netto .................... zł; wartość brutto: ..................... zł,+ odkup energii: koszt netto .................... zł; wartość brutto: ..................... z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spacing w:val="1"/>
        </w:rPr>
        <w:t xml:space="preserve">Termin wykonania umowy: </w:t>
      </w:r>
      <w:r>
        <w:rPr>
          <w:rFonts w:cs="Arial Narrow" w:ascii="Arial Narrow" w:hAnsi="Arial Narrow"/>
          <w:b/>
          <w:spacing w:val="1"/>
        </w:rPr>
        <w:t>od dnia 01.01.2025 r. do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 31.12.2025 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spacing w:lineRule="auto" w:line="360"/>
        <w:ind w:left="388" w:hanging="0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  <w:t>(*niepotrzebne skreślić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i/>
          <w:iCs/>
          <w:sz w:val="20"/>
          <w:szCs w:val="20"/>
        </w:rPr>
        <w:t>(miejscowość, data)</w:t>
      </w:r>
    </w:p>
    <w:p>
      <w:pPr>
        <w:pStyle w:val="Tekstpodstawowy21"/>
        <w:spacing w:lineRule="auto" w:line="360"/>
        <w:ind w:left="6660" w:right="-15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</w:r>
    </w:p>
    <w:p>
      <w:pPr>
        <w:pStyle w:val="Normal"/>
        <w:ind w:left="6660" w:hanging="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, nazwisko, stanowisko, pieczątka firmowa, podpis osoby lub osób uprawnionych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</w:rPr>
        <w:t xml:space="preserve">Załącznikami do niniejszej oferty są: 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  <w:lang w:val="en-US"/>
        </w:rPr>
        <w:t>UWAGA</w:t>
      </w: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</w:rPr>
        <w:t>:</w:t>
      </w: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 Narrow" w:hAnsi="Arial Narrow" w:eastAsia="EUAlbertina-Regular-Identity-H;MS Mincho" w:cs="Arial Narrow"/>
          <w:b/>
          <w:b/>
          <w:i/>
          <w:i/>
          <w:color w:val="FF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</w:rPr>
        <w:t>Dokument winien być opatrzony podpisem przez osobę lub osoby uprawnione do reprezentowania Wykonawcy, kwalifikowanym podpisem elektroniczny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7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eastAsia="EUAlbertina-Regular-Identity-H;MS Mincho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spacing w:val="1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 w:val="false"/>
      <w:spacing w:val="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ge.pl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tge.pl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4:04:00Z</dcterms:created>
  <dc:creator>emaci</dc:creator>
  <dc:description/>
  <cp:keywords/>
  <dc:language>en-US</dc:language>
  <cp:lastModifiedBy>Geotermia Poddębice</cp:lastModifiedBy>
  <cp:lastPrinted>2024-10-28T08:52:00Z</cp:lastPrinted>
  <dcterms:modified xsi:type="dcterms:W3CDTF">2024-10-29T11:56:00Z</dcterms:modified>
  <cp:revision>6</cp:revision>
  <dc:subject/>
  <dc:title>Załącznik nr 1 do SIWZ – Wzór formularza oferty</dc:title>
</cp:coreProperties>
</file>